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w:t>2011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度湖南省大学生德育实践项目立项名单</w:t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tbl>
      <w:tblPr>
        <w:tblW w:w="14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7505"/>
        <w:gridCol w:w="1615"/>
        <w:gridCol w:w="1615"/>
      </w:tblGrid>
      <w:tr>
        <w:trPr>
          <w:tblHeader w:val="true"/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/>
                <w:sz w:val="28"/>
                <w:szCs w:val="28"/>
              </w:rPr>
              <w:t>学      校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/>
                <w:spacing w:val="240"/>
                <w:sz w:val="28"/>
                <w:szCs w:val="28"/>
              </w:rPr>
              <w:t>项目名</w:t>
            </w:r>
            <w:r>
              <w:rPr>
                <w:rFonts w:ascii="仿宋_GB2312" w:hAnsi="仿宋_GB2312"/>
                <w:sz w:val="28"/>
                <w:szCs w:val="28"/>
              </w:rPr>
              <w:t>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/>
                <w:sz w:val="28"/>
                <w:szCs w:val="28"/>
              </w:rPr>
              <w:t>负责人姓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中南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爱心集结令”雷锋岗行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王晓宗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中南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阳光关爱行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陈  彬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中南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青年志愿者云麓园社区服务站实践活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于  涛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中南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校园巡讲团志愿服务活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陈  姣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中南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重走湘雅路”系列社会实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李  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中南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市区域救助模式的实施现状调研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张  伟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中南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知音快车”研究生心理互动疏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邸可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中南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绿色科技协会“公益、环保、责任”实践活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李海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寻‘亲’献爱”网络公益志愿服务行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路康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湘水传情</w:t>
            </w:r>
            <w:r>
              <w:rPr>
                <w:rFonts w:ascii="仿宋_GB2312" w:hAnsi="仿宋_GB2312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公益图书捐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肖淼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湘西助学计划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刘  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中华骨髓库”青年志愿行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刘  卓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建千年弦歌网站，树三自教育品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曾  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师范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传统文化训练营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吴俊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师范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追寻红色足迹”大学生社会考察项目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薛临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师范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绿色行动“三步走”志愿服务项目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彭岳湘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师范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文明使者”服务队敬老扶弱爱心实践项目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申浩正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师范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爱的天空”关爱农民工子女服务项目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陈樱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湘潭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中学生公益励志教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张志彬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湘潭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大学生寝室爱心帐户发展计划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贺  伟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湘潭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关注违法群体</w:t>
            </w:r>
            <w:r>
              <w:rPr>
                <w:rFonts w:ascii="仿宋_GB2312" w:hAnsi="仿宋_GB2312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湘大社会义工在行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尹  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理工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阳光使者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理工大学社团暑假支教行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刘  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理工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党建创新团队领航校园德育建设实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曾立军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理工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创立“环保驿站”，倡导低碳生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盛  越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理工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支援农村贫困地区村级公路建设，培养大学生社会实践能力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以辰溪县伍家湾乡石家塘村（湖南省教育厅建设扶贫点）公路建设为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周  昕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理工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麦田守望者在行动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湘西留守儿童助学工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李时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理工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爱心中转站”：德育教育的一种新探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张  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理工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依托“穷孩子义学班”构筑大学生党性实践平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孙  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农业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澧县孤寡老人调查与帮扶计划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董林沛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农业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十分爱心”环保性公益大行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谢连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农业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湘江福寿螺危害调研及防治宣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王  彬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农业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芙蓉区杉木村农民工子女教育服务行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周少军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吉首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湘西本土民族精神的传承与弘扬调研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高  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吉首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姑息医学在湖南省社区护理中的发展现状调查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邓丹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吉首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湘西自治州库区移民子女受教育现状调查及对策研究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曹  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吉首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湘西州贫困山区小学心理支教活动项目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张  利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吉首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湘西州民族地区在校大学生创业现状调查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李  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南华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城市居民区辐射安全防护知识普及与教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王  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南华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党旗在我心中，记录我身边的爱国情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陈钟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南华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大学生消费调查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叶智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南华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以铀矿冶文化内化学生专业特殊素质的机制创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杨  敬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南华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商务文化节的开展与启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洪  卫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南华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大学生在提高突发性自然灾害的宣传和服务作用的研究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许永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科技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湘潭地区农用机械使用状况调查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以湘乡市龙腾农机专业合作社为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王  枭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科技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地震山洪防灾减灾科普宣传与技术服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李  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科技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汶川地震灾区社会经济与防灾减灾调查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钱  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科技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大学生励志教育实践创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欧  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科技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株潭地区红色资源对</w:t>
            </w: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90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后大学生德育影响的调查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肖长江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科技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保护江豚麋鹿，构建生态洞庭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张静思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中南林业科技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大学课外文化生活新途径的探索与实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潘  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中南林业科技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响应政策、切实惠民”木制建材下乡试点实施效果调查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石  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中南林业科技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省老年康复中心义工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刘  岩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中南林业科技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红帽子”志愿行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刘文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中南林业科技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中南林“健康饮食伴我行”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杜  晶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中南林业科技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宿舍文化建设与和谐校园构建的德育实践项目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王  坤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中医药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服务长沙市中小学生心理健康教育的实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黎  亚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中医药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绿叶计划</w:t>
            </w:r>
            <w:r>
              <w:rPr>
                <w:rFonts w:ascii="仿宋_GB2312" w:hAnsi="仿宋_GB2312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大学生创业扶贫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刘俊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商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地区消费者食品安全知识宣传推广活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朱  霞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商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凤凰山国家森林公园人文旅游资源调查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黄丹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基于社区志愿服务的高校德育工作拓展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彭姣君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省第一师范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关爱感动你我，教育守护蓝天”大学生校外辅导员实践活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李小芬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省第一师范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送文艺进社区，结对共建和谐社会”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音乐专业学生德育实践探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李绵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涉外经济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湘净恨晚，江爱到底”</w:t>
            </w:r>
            <w:r>
              <w:rPr>
                <w:rFonts w:ascii="仿宋_GB2312" w:hAnsi="仿宋_GB2312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善待母亲河湘江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刘文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涉外经济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空巢老人”关爱服务项目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邱  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医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自闭症儿童的志愿服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段雄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财政经济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感恩社会、服务社会与实现自我”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大学生志愿者服务活动在德育中的作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李林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财政经济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市环境现状的调查与环境保护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张子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警察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大运有我，心在远航</w:t>
            </w:r>
            <w:r>
              <w:rPr>
                <w:rFonts w:ascii="仿宋_GB2312" w:hAnsi="仿宋_GB2312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大学生志愿安保系列活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王之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警察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城市和农村问题青少年帮扶交流教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李路勤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工业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《弟子规》讲传诵读活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李  浩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工业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和谐文化进学生社区的探索与实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徐菲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工业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工业大学“女大学生朋辈群体”心理援助实践项目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李  霞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工业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榜样的力量  前行的动力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“双百”人物中的共产党员进校园实践活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李  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工业大学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大学生携手践行城市美化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谌  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工程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伴你一起成长”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工志愿者关爱农民子弟行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罗丽媛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工程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工志愿者牵手临湘贫困学子行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伍丹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衡阳师范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寻百年学府精英，显南学津梁本色</w:t>
            </w:r>
            <w:r>
              <w:rPr>
                <w:rFonts w:ascii="仿宋_GB2312" w:hAnsi="仿宋_GB2312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成功校友寻访与百年校史宣传教育实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刘亚铭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衡阳师范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衡阳市大学生乡村建设调研与咨询服务站</w:t>
            </w:r>
            <w:r>
              <w:rPr>
                <w:rFonts w:ascii="仿宋_GB2312" w:hAnsi="仿宋_GB2312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构建社会责任实践教育平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梁钰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衡阳师范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红歌颂党进社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王  硕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工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以科技服务为育人载体，打造文传媒新模式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巨蟹筑梦工作室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王  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工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湘江水口山段重金属污染知识普及与宣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李世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理工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春行”义工</w:t>
            </w:r>
            <w:r>
              <w:rPr>
                <w:rFonts w:ascii="仿宋_GB2312" w:hAnsi="仿宋_GB2312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关爱岳阳楼区留守儿童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黄  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理工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大学生正确网络道德观念形成之指导与实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易  萧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理工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理工学院大学生职业生涯规划大赛实践性效果与评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胡学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理工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携手防治血吸虫  共同关爱你我他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刘清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理工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岳阳市农村清洁能源使用现状考察及普及对策探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陈鹏飞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理工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对新农村建设中“留守妇女”问题的现状调查及探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王茂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文理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大学生服务社区文明创建行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黄  倩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文理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spacing w:val="-8"/>
                <w:kern w:val="0"/>
                <w:sz w:val="28"/>
                <w:szCs w:val="28"/>
              </w:rPr>
              <w:t>湘鄂边红色文化资源开发利用状况调研与党史知识普及宣讲服务队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周  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文理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pacing w:val="-6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spacing w:val="-6"/>
                <w:kern w:val="0"/>
                <w:sz w:val="28"/>
                <w:szCs w:val="28"/>
              </w:rPr>
              <w:t>山区农村留守人群生活状况调研与农村留守儿童心理陪护服务团队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苏海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文理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名家名画摄影进校园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胡文钟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人文科技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走近夕阳  关爱老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罗  瑶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人文科技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情定双江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关注农村留守儿童教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刘湘林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怀化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受助贫困大学生义工网活动平台建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涂  亚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怀化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芷江国际和平文化节志愿服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陈亚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怀化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怀化学院“萤火虫”爱心驿站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杨顺姣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邵阳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邵阳市区“农民工子女”素质拓展义务训练行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王金香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邵阳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服务“五城同创”</w:t>
            </w:r>
            <w:r>
              <w:rPr>
                <w:rFonts w:ascii="仿宋_GB2312" w:hAnsi="仿宋_GB2312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文明行为义务宣传小分队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陈  皖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邵阳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服务空巢老人</w:t>
            </w:r>
            <w:r>
              <w:rPr>
                <w:rFonts w:ascii="仿宋_GB2312" w:hAnsi="仿宋_GB2312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“求真”服务队社区行活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袁  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科技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关注留守儿童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“春燕”爱心助学行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苏珊珊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科技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爱乐学堂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用音乐温暖乡村中小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佘哲枫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城市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/>
                <w:sz w:val="28"/>
                <w:szCs w:val="28"/>
              </w:rPr>
              <w:t>阳光行动，爱洒栗山”</w:t>
            </w:r>
            <w:r>
              <w:rPr>
                <w:rFonts w:ascii="宋体;SimSun" w:hAnsi="宋体;SimSun" w:eastAsia="宋体;SimSun"/>
                <w:sz w:val="28"/>
                <w:szCs w:val="28"/>
              </w:rPr>
              <w:t>——</w:t>
            </w:r>
            <w:r>
              <w:rPr>
                <w:rFonts w:ascii="仿宋_GB2312" w:hAnsi="仿宋_GB2312"/>
                <w:sz w:val="28"/>
                <w:szCs w:val="28"/>
              </w:rPr>
              <w:t>栗山支教活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周  彬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城市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弯腰行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张胜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湘南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建构大学生义务支教实践活动新模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陈寿民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湘南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90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后”大学生信仰教育的探讨与实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陈  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湘南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高铁时代郴州旅游业发展现状的调查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陈刘阳晖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师范学校专科学校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阳光天使”</w:t>
            </w:r>
            <w:r>
              <w:rPr>
                <w:rFonts w:ascii="仿宋_GB2312" w:hAnsi="仿宋_GB2312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发展障碍儿童帮扶行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谢以皙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女子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彩虹行动、关爱儿童”志愿服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张  思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女子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飘扬红丝带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女子学院防艾宣传教育与实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罗  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邵阳医学高等专科学校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教师职业病关爱计划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崔雷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怀化医学高等专科学校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怀化老、少、边、穷地区基础医疗社会实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金  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怀化医学高等专科学校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医学生服务社区社会实践活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谭  慧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民政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法律援助工作站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王兴其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民政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艺术力量志愿者服务团队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肖  凯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工业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建党</w:t>
            </w: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90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周年红色文化艺术活动实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阳  浩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工业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构筑公益活动桥梁，共建文明和谐家园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李争荣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交通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沅陵县旅游资源开发调查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吴  静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交通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关爱农民工子女，服务新农村建设”德育实践项目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路  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铁道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让爱的旋律飘扬在无声世界</w:t>
            </w:r>
            <w:r>
              <w:rPr>
                <w:rFonts w:ascii="仿宋_GB2312" w:hAnsi="仿宋_GB2312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铁职院青年志愿者关爱聋哑儿童行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郑雅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铁道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文明出行畅通株洲”株洲芦淞交通调查与实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陈  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永州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心怀感恩，反哺社会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医学义工社区服务实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方  韬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永州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创建学生文明卫生示范岗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欧阳晟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环境保护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两型社会建设环保低碳生活从你我做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李慧仙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环境保护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关注食品安全、共建和谐社会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大学生食品科技文化服务实践项目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周  晶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对外经济贸易职业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朋辈管理与服务平台的构建与实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徐天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铁路科技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服务新农村  建设新家园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曹瀚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大众传媒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《追寻红色记忆》专题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张晓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大众传媒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汉语桥双语志愿者的培训与实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贾春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机电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低碳生活校园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陶  炬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机电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大学生志愿者农村环保行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赵成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郴州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环保卫士在行动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 xml:space="preserve">保护郴江河宣传日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钟秀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益阳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益阳职院大学生科技文化服务与社会实践长效机制构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彭  旭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湘西民族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大学生社会实践推动民族地区乡村养殖业发展探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李瀚湘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航空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关爱智残儿童，奉献一片爱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谭喜云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航空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《弟子规》阅读与实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欧阳星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航空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塑德操、强技能、便民利”城乡家用电器义务维修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张倩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生物机电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以湖南龙骧巴士公司为基地开展大学生德育教育研究与实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刘  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生物机电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以马坡岭小学为基地开展关爱农民工子女的德育教育研究与实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邹秋果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九嶷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给力奉献  青春飞扬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桂裕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城建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关注亲子沟通，构建和谐社会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谢虹燕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城建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垃圾换角色，环保在身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周安庭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张家界航空工业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电器维修队社区服务与实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谭诚亮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信息科学职业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依托数字化校园平台，建设道德储蓄银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伍豪舜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司法警官职业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爱与法同行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司法警官职业学院法律援助活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徐安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通信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信息技术入社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蒋博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常德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拯救深度网游学生的志愿服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符  凯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邵阳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工学结合之养殖技术下乡无偿服务当地居民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龙  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株洲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关爱聋哑农民工子女“六一”工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蔡荣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网络工程职业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和谐社区共建活动与大学生素质拓展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杨剑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岳阳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岳阳市</w:t>
            </w: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家医院病理科甲醛气体综合防治的宣教及其整改方案的设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沈  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岳阳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情系母亲河  争做绿色使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李  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岳阳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关爱老人  医者仁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易智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潇湘职业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/>
                <w:spacing w:val="-6"/>
                <w:kern w:val="0"/>
                <w:sz w:val="28"/>
                <w:szCs w:val="28"/>
              </w:rPr>
              <w:t>提高学生干部素质、培养团队协作精神</w:t>
            </w:r>
            <w:r>
              <w:rPr>
                <w:rFonts w:ascii="宋体;SimSun" w:hAnsi="宋体;SimSun" w:cs="宋体;SimSun" w:eastAsia="宋体;SimSun"/>
                <w:spacing w:val="-6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spacing w:val="-6"/>
                <w:kern w:val="0"/>
                <w:sz w:val="28"/>
                <w:szCs w:val="28"/>
              </w:rPr>
              <w:t>学生干部素质拓展培训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戴  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衡阳财经工业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点点滴滴  温暖你我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刘韩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衡阳财经工业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寻找星星之火，点亮城市文明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衡阳财经工业职业技术学院校园记者团文明使者活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唐勤家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水利水电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水利兴农三下乡社会实践活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沙  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石油化工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老有所养  老有所乐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走进路口敬老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黄锦轩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机电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市周边农村的垃圾处理现状调查及垃圾处理知识宣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彭  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理工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壹援基金会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叶  来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软件职业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青年文明号”德育实践工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涂宜晶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电力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学习开慧精神，继承优良品德</w:t>
            </w:r>
            <w:r>
              <w:rPr>
                <w:rFonts w:ascii="仿宋_GB2312" w:hAnsi="仿宋_GB2312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杨开慧红色故居缅怀活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青  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高速铁路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推广新农村生态节能住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雷亚军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安全技术职业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株潭地区企业安全生产状况调查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鲁祖云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商务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大学生村官基层工作现状调查研究</w:t>
            </w:r>
            <w:r>
              <w:rPr>
                <w:rFonts w:ascii="仿宋_GB2312" w:hAnsi="仿宋_GB2312" w:cs="宋体;SimSun" w:eastAsia="宋体;SimSun"/>
                <w:kern w:val="0"/>
                <w:sz w:val="28"/>
                <w:szCs w:val="28"/>
              </w:rPr>
              <w:t>——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以常德、益阳地区为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李  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信息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利用电子技术  服务社区居民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易正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信息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心系农村学生  陪伴健康成长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李  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心理协会”呵护进城务工人员子女的心理援助志愿服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胡  坚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长沙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残疾人就业创业现状调查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刘小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科技职业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学生校外写生过程中的德育教育实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欧阳思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科技职业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光达村社会主义新农村建设实践活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朱伍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工程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省进城农民工的业余生活状况调查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刘  历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工程职业技术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城市化建设进程中湖南基本农田被占用现状调查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杨静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湖南民族职业学院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情暖留守儿童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廖明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20:00Z</dcterms:created>
  <dc:creator>科研督导处联络员</dc:creator>
  <dc:description/>
  <cp:keywords/>
  <dc:language>en-US</dc:language>
  <cp:lastModifiedBy>科研督导处联络员</cp:lastModifiedBy>
  <dcterms:modified xsi:type="dcterms:W3CDTF">2011-08-29T07:21:00Z</dcterms:modified>
  <cp:revision>1</cp:revision>
  <dc:subject/>
  <dc:title>2011年度湖南省大学生德育实践项目立项名单</dc:title>
</cp:coreProperties>
</file>