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一周广播稿情况汇报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97755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78.7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40"/>
        <w:rPr/>
      </w:pPr>
      <w:r>
        <w:rPr>
          <w:sz w:val="28"/>
          <w:szCs w:val="28"/>
        </w:rPr>
        <w:t>附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优秀稿件明细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信息系：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经贸系：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市营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美是心灵的愉悦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市营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单纯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学会感恩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广播稿》</w:t>
      </w:r>
    </w:p>
    <w:p>
      <w:pPr>
        <w:pStyle w:val="Normal"/>
        <w:ind w:firstLine="14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13</w:t>
      </w:r>
      <w:r>
        <w:rPr>
          <w:sz w:val="28"/>
          <w:szCs w:val="28"/>
        </w:rPr>
        <w:t>班：《青春，理想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班：《非遗忘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《某个清晨的日落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酒管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泥泞中有脚印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《给追求一段距离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资源系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械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品味生活，善待人生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械</w:t>
      </w:r>
      <w:r>
        <w:rPr>
          <w:sz w:val="28"/>
          <w:szCs w:val="28"/>
        </w:rPr>
        <w:t>1102</w:t>
      </w:r>
      <w:r>
        <w:rPr>
          <w:sz w:val="28"/>
          <w:szCs w:val="28"/>
        </w:rPr>
        <w:t>班：《人生没有如果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械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班：《青春，朋友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械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美好品德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电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广播稿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电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《创新思维方法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静力学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测量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培养你的植物性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测量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广播稿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模具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放飞理想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采矿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广播稿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数控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大学趣事之烧烤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right="560" w:firstLine="2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USER</cp:lastModifiedBy>
  <cp:lastPrinted>2012-02-27T08:22:00Z</cp:lastPrinted>
  <dcterms:modified xsi:type="dcterms:W3CDTF">2012-02-27T00:22:00Z</dcterms:modified>
  <cp:revision>31</cp:revision>
  <dc:subject/>
  <dc:title>第十三周广播稿情况汇报表</dc:title>
</cp:coreProperties>
</file>