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省教育厅科学研究项目结题材料清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南省教育厅科学研究项目结题材料封面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南省教育厅科学研究项目结题材料目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湖南省教育厅科学研究项目结题报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湖南省教育厅科学研究项目申请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湖南省教育厅科学研究项目立项通知及相关文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湖南省教育厅科学研究项目开题报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湖南省教育厅科学研究项目研究会议资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湖南省教育厅科学研究项目中期检查报告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研究报告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研究成果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包括反映项目研究成果的获奖论文、获奖证书、以及公开发表的论文复印件（封面、版权页、论文目录、论文内容、封底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 xml:space="preserve">11. </w:t>
      </w:r>
      <w:r>
        <w:rPr>
          <w:rFonts w:ascii="宋体;SimSun" w:hAnsi="宋体;SimSun" w:cs="宋体;SimSun"/>
          <w:sz w:val="28"/>
          <w:szCs w:val="28"/>
        </w:rPr>
        <w:t>重要变更申请及获准批复（没有变更不写此项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2. </w:t>
      </w:r>
      <w:r>
        <w:rPr>
          <w:rFonts w:ascii="宋体;SimSun" w:hAnsi="宋体;SimSun" w:cs="宋体;SimSun"/>
          <w:sz w:val="28"/>
          <w:szCs w:val="28"/>
        </w:rPr>
        <w:t>湖南理工职业技术学院科研项目经费使用登记表（不装订入册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14:00Z</dcterms:created>
  <dc:creator>科研督导处联络员</dc:creator>
  <dc:description/>
  <cp:keywords/>
  <dc:language>en-US</dc:language>
  <cp:lastModifiedBy>科研督导处联络员</cp:lastModifiedBy>
  <dcterms:modified xsi:type="dcterms:W3CDTF">2012-11-19T00:35:00Z</dcterms:modified>
  <cp:revision>2</cp:revision>
  <dc:subject/>
  <dc:title>湖南省教育厅科学研究项目结题材料清单</dc:title>
</cp:coreProperties>
</file>